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284"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64804914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284"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left="-284" w:right="-7" w:hanging="0"/>
        <w:rPr/>
      </w:pPr>
      <w:r>
        <w:rPr/>
        <w:t>ЧЕРНІВЕЦЬКА ОБЛАСНА РАДА</w:t>
      </w:r>
    </w:p>
    <w:p>
      <w:pPr>
        <w:pStyle w:val="Heading2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-284" w:hanging="0"/>
        <w:rPr/>
      </w:pPr>
      <w:r>
        <w:rPr>
          <w:lang w:val="uk-UA"/>
        </w:rPr>
        <w:t>ХІ</w:t>
      </w:r>
      <w:r>
        <w:rPr>
          <w:szCs w:val="28"/>
        </w:rPr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ind w:left="-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left="-284" w:hanging="0"/>
        <w:rPr>
          <w:lang w:val="uk-UA"/>
        </w:rPr>
      </w:pPr>
      <w:r>
        <w:rPr>
          <w:lang w:val="uk-UA"/>
        </w:rPr>
        <w:t>РІШЕННЯ № 94-14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-284" w:firstLine="568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284" w:firstLine="568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4 липня 2017 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firstLine="568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left="-284" w:firstLine="56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suppressAutoHyphens w:val="false"/>
        <w:ind w:right="3969" w:hanging="0"/>
        <w:rPr/>
      </w:pPr>
      <w:r>
        <w:rPr/>
        <w:t xml:space="preserve">Про </w:t>
      </w:r>
      <w:r>
        <w:rPr>
          <w:szCs w:val="28"/>
        </w:rPr>
        <w:t xml:space="preserve">надання у користування мисливських угідь в Чернівецькій області та внесення змін до рішень обласн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із зазначеного питання</w:t>
      </w:r>
    </w:p>
    <w:p>
      <w:pPr>
        <w:pStyle w:val="TextBody"/>
        <w:suppressAutoHyphens w:val="false"/>
        <w:ind w:right="396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0" w:firstLine="567"/>
        <w:jc w:val="both"/>
        <w:rPr/>
      </w:pPr>
      <w:r>
        <w:rPr>
          <w:b w:val="false"/>
        </w:rPr>
        <w:t>Керуючись ч. 2 ст. 43 Закону України “Про місцеве самоврядування в Україні”, статтями 22 та 23 Закону України “Про мисливське господарство та полювання”, та враховуючи висновок постійної комісії з питань охорони навколишнього природного середовища та природокористування від 19.06.2017 р., 04.07.2017р., обласна ра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зміни в додаток до рішення 7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1.09.2016р. №185-7/16 «Про надання у користування мисливських угідь в Чернівецькій області», доповнивши загальну площу раніше погоджену відповідними державними спеціалізованими лісовими господарствами АПК Чернівецької області наступними кварталами у межах мисливських угідь: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 пункт 1 ДП «Путильське лісове господарство» в межах держлісфонду лісництв ДП «СЛАП «Карпатський держспецлісгосп»: Карпатського (квартали 40-42), Шурдинського (квартали 12,13,45,46), Ялівецького (квартали частково 15-32,38,39), Конятинського (квартали 26,32-36) загальною площею 3243 га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 пункт 2 ДП «Хотинське лісове господарство» в межах держлісфонду ДП «Хотинське державне спеціалізоване лісництво АПК» (квартали 1-19,21,23-28,52) загальною площею 1549 га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1.3 пункт 5 ДП «Берегометське лісомисливське господарство» в межах держлісфонду Буковинського лісництва ДП «Вижницький держспецлісгосп АПК» мисливських угідь (квартали 35-42) загальною площею 743 га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нести зміни до рішення 10 –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2.12.2016 №269-10/16 «Про внесення змін до рішення 9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01.12.2016 №248-9/16 «Про внесення змін до рішення 6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8.07.2016 №155-6/16 «Про надання у користування громадським організаціям УТМР Чернівецької області мисливських угідь для ведення мисливського господарства» виклавши пункт 2 в новій редакції, а саме: «Доповнити пункт 1 рішення 9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01.12.2016 №248-9/16 пунктом 1.9. наступного змісту «Розділ 6 «Глибоцька районна організація УТМР» доповнивши рядком, в якому в графі «Угіддя, які надаються у користування», зазначити Державне підприємство «Глибоцьке державне спеціалізоване лісогосподарське підприємство агропромислового комплексу «Глибоцький держспецлісгосп АПК», що визначає загальну площу наступними кварталами 1-11, 17-24, 27-30, 39-45, 49-54, 58, 59,61 лісових угідь, що надаються у користування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3. Надати в користування мисливські угіддя для ведення мисливського господарства погоджені відповідними державними спеціалізованими лісовими господарствами АПК Чернівецької області, землевласниками, землекористувачами земельних ділянок відповідні площі терміном на 30 років наступним організаціям: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1. громадській організації «Мисливський клуб «Лісівник» загальною площею 3550,8 га, а саме ДП «Сторожинецький лісове господарство» у межах державного лісового фонду  Верхньо-Петрівецького лісництва (кв. 33-56; кв.57 вид. 1, 2, 4, 5, 8, 9, 11, 13; кв. 58 вид.1; кв. 61-68; кв. 69 вид. 1, 6, 7, 9, 10; кв. 74-79; кв; 80 вид. 1, 2, 7-9, 15-17, 21, 22, 29, 30, 32, 36, 37)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 w:val="27"/>
          <w:szCs w:val="27"/>
        </w:rPr>
        <w:t>3.2. громадській організації «Мисливський клуб «Благородний олень» ДП «Сторожинецький лісове господарство» у межах державного лісового фонду Лаурського лісництва загальною площею 4155,0 га (кв. 1-34)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3. громадській організації «Мисливців та рибалок «Берда» загальною площею 4484,85 га ДП «Сторожинецький лісове господарство» у межах державного лісового фонду Верхньо-Петрівецького лісництва (кв. 2, 3, 7-12, 15-18, 21-25, 28-30; кв. 57 вид.3, 6, 7, 10, 12, 14-16; кв. 58 вид. 2-9; кв. 59, 60; кв. 69 вид. 2-6, 8, 11-17; кв. 70; кв. 71 вид 1-7, 10, 11; кв. 72 вид. 1, 2-12; кв. 80 вид 3-6) площею 2035,7 га; польові та водно-болотні мисливські угіддя у межах Малокучурівської та Васловівської сільських рад Заставнівського району площею 2449,15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3.4. громадській організації «Мисливський клуб «Білокамꞌянський лебідь» загальною площею 4404,91 га ДП «Сторожинецький лісове господарство» у межах державного лісового фонду Верхньо-Петрівецького лісництва (кв. 1,4-6, 13, 14, 19,20,26,27,31,32; кв. 71 вид. 8,9,11-14; кв. 72 вид. 3-11,13-16; кв. 73; кв. 80 вид 10-14,18-20,23-28,31,33-35); ДП «Глибоцьке державне спеціалізоване лісогосподарське підприємство агропромислового комплексу «Глибоцький держспецлісгосп АПК» у межах державного лісового фонду Камꞌянського лісництва (кв. 12-16,25,26,31,32,33,34-37,38,46-48,55-57,60); ДП «СЛАП «Сторожинецький Держспецлісгосп» у межах державного лісового фонду Сторожинецького лісництво (кв. 18 вид. 20-25, 28-43; кв. 47-57,61); Зруб-Комарівського лісництво кв. 38; Красноїльського лісництво кв. 6-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ішення покласти на заступника голови обласної державної адміністрації Богатирця І.М., постійну комісію обласної ради з питань охорони навколишнього природного середовища та природокористування (Фочук С.Г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right" w:pos="907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8" w:top="76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suppressAutoHyphens w:val="true"/>
      <w:ind w:right="4253" w:hanging="0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5:33:00Z</dcterms:created>
  <dc:creator>1</dc:creator>
  <dc:description/>
  <cp:keywords/>
  <dc:language>en-US</dc:language>
  <cp:lastModifiedBy>Користувач Windows</cp:lastModifiedBy>
  <cp:lastPrinted>2017-09-20T10:51:00Z</cp:lastPrinted>
  <dcterms:modified xsi:type="dcterms:W3CDTF">2019-03-19T13:46:00Z</dcterms:modified>
  <cp:revision>151</cp:revision>
  <dc:subject/>
  <dc:title/>
</cp:coreProperties>
</file>